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46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  <w:gridCol w:w="567"/>
        <w:gridCol w:w="1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92"/>
        <w:gridCol w:w="394"/>
        <w:gridCol w:w="170"/>
        <w:gridCol w:w="114"/>
        <w:gridCol w:w="567"/>
        <w:gridCol w:w="1157"/>
        <w:gridCol w:w="827"/>
      </w:tblGrid>
      <w:tr>
        <w:trPr>
          <w:trHeight w:val="446" w:hRule="atLeast"/>
        </w:trPr>
        <w:tc>
          <w:tcPr>
            <w:tcW w:w="1418" w:type="dxa"/>
            <w:tcBorders/>
          </w:tcPr>
          <w:p>
            <w:pPr>
              <w:pStyle w:val="Heading2"/>
              <w:rPr/>
            </w:pPr>
            <w:r>
              <w:rPr/>
              <w:t xml:space="preserve">ตารางที่ </w:t>
            </w:r>
            <w:r>
              <w:rPr/>
              <w:t xml:space="preserve">2   </w:t>
            </w:r>
          </w:p>
        </w:tc>
        <w:tc>
          <w:tcPr>
            <w:tcW w:w="13577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จำนวนสถานประกอบการที่มีลูกจ้างตั้งแต่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1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คนขึ้นไปและจำนวนลูกจ้าง จำแนกตามประเภทอุตสาหกรรม และขนาดของสถานประกอบการ 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254</w:t>
            </w: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  <w:t>1</w:t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2  </w:t>
            </w:r>
          </w:p>
        </w:tc>
        <w:tc>
          <w:tcPr>
            <w:tcW w:w="13577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ESTABLISHMENTS AND EMPLOYEES BY  TYPE OF INDUSTRIES AND SIZE OF ESTABLISHMENT  :  199</w:t>
            </w: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  <w:t>8</w:t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รวม  </w:t>
            </w:r>
          </w:p>
        </w:tc>
        <w:tc>
          <w:tcPr>
            <w:tcW w:w="10206" w:type="dxa"/>
            <w:gridSpan w:val="1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ขนาดของสถานประกอบการ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น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)  Size of Establishments (Persons)</w:t>
            </w:r>
          </w:p>
        </w:tc>
        <w:tc>
          <w:tcPr>
            <w:tcW w:w="223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ประเภทอุตสาหกรรม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 - 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 - 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 - 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 - 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0 - 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0 - 2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00 - 4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00 - 9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&gt;=1,000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ype of industries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ลูกจ้าง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st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mployee</w:t>
            </w:r>
          </w:p>
        </w:tc>
        <w:tc>
          <w:tcPr>
            <w:tcW w:w="22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2"/>
              </w:rPr>
            </w:pPr>
            <w:r>
              <w:rPr>
                <w:rFonts w:cs="DilleniaUPC" w:ascii="DilleniaUPC" w:hAnsi="DilleniaUPC"/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ยอด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,3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การทำเหมืองแร่ และเหมืองหิ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ining and quarying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ผลิต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0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anufacturing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ไฟฟ้า ก๊าซและการประปา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Electricity,gas and water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ก่อสร้าง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onstruction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ขายส่ง การขายปลีก ภัตตาคารและโรงแร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4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2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holesale,retail restaurants         and hotels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การขนส่ง สถานที่เก็บสินค้า และการคมนาค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ransport storage and communcation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บริการเงิน การประกันภัย อสังหาริมทรัพย์และธุรกิ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Financing,insurance,           realestate business services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4"/>
                <w:sz w:val="24"/>
              </w:rPr>
              <w:t>บริการชุมชน บริการสังคม และบริการส่วนบุคคล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0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3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ommunity,social and       personal servic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388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หมายเหตุ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:</w:t>
            </w:r>
          </w:p>
        </w:tc>
        <w:tc>
          <w:tcPr>
            <w:tcW w:w="8929" w:type="dxa"/>
            <w:gridSpan w:val="1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ปก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. :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จำนวนสถานประกอบการ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388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Note  :</w:t>
            </w:r>
          </w:p>
        </w:tc>
        <w:tc>
          <w:tcPr>
            <w:tcW w:w="8929" w:type="dxa"/>
            <w:gridSpan w:val="1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Est : Number of Establishments</w:t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388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:</w:t>
            </w:r>
          </w:p>
        </w:tc>
        <w:tc>
          <w:tcPr>
            <w:tcW w:w="8929" w:type="dxa"/>
            <w:gridSpan w:val="1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รมสวัสดิการและคุ้มครองแรงงาน  กระทรวงแรงงานและสวัสดิการสังคม</w:t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50" w:hRule="atLeast"/>
        </w:trPr>
        <w:tc>
          <w:tcPr>
            <w:tcW w:w="5388" w:type="dxa"/>
            <w:gridSpan w:val="9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Source  :</w:t>
            </w:r>
          </w:p>
        </w:tc>
        <w:tc>
          <w:tcPr>
            <w:tcW w:w="9493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Department of  Labour  Protection and Welfare Ministry of Labour and Social Welfare.</w:t>
            </w:r>
          </w:p>
        </w:tc>
        <w:tc>
          <w:tcPr>
            <w:tcW w:w="2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6:29:00Z</dcterms:created>
  <dc:creator>PACKARD BELL</dc:creator>
  <dc:description/>
  <dc:language>en-US</dc:language>
  <cp:lastModifiedBy>NSO</cp:lastModifiedBy>
  <cp:lastPrinted>1999-11-17T10:56:00Z</cp:lastPrinted>
  <dcterms:modified xsi:type="dcterms:W3CDTF">1999-11-30T10:06:00Z</dcterms:modified>
  <cp:revision>9</cp:revision>
  <dc:subject/>
  <dc:title>ตาราง   2</dc:title>
</cp:coreProperties>
</file>