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7"/>
        <w:gridCol w:w="171"/>
        <w:gridCol w:w="963"/>
        <w:gridCol w:w="1134"/>
        <w:gridCol w:w="1134"/>
        <w:gridCol w:w="1134"/>
        <w:gridCol w:w="454"/>
        <w:gridCol w:w="680"/>
        <w:gridCol w:w="1134"/>
        <w:gridCol w:w="1134"/>
        <w:gridCol w:w="1134"/>
        <w:gridCol w:w="1134"/>
        <w:gridCol w:w="1021"/>
        <w:gridCol w:w="283"/>
        <w:gridCol w:w="1"/>
        <w:gridCol w:w="2267"/>
        <w:gridCol w:w="1"/>
        <w:gridCol w:w="62"/>
        <w:gridCol w:w="278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5</w:t>
            </w:r>
          </w:p>
        </w:tc>
        <w:tc>
          <w:tcPr>
            <w:tcW w:w="11340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ประเภท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</w:t>
            </w:r>
          </w:p>
        </w:tc>
        <w:tc>
          <w:tcPr>
            <w:tcW w:w="2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5</w:t>
            </w:r>
          </w:p>
        </w:tc>
        <w:tc>
          <w:tcPr>
            <w:tcW w:w="13608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AVERAGE  MONTHLY  INCOME PER HOUSEHOLD BY SOURCE OF INCOME  AND PROVINCE WHOLE KINGDOM  :  1996 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ั้งสิ้น 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Source of Income (Baht)  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ประจำ  </w:t>
            </w:r>
            <w:r>
              <w:rPr>
                <w:rFonts w:cs="DilleniaUPC" w:ascii="DilleniaUPC" w:hAnsi="DilleniaUPC"/>
                <w:b/>
                <w:sz w:val="24"/>
              </w:rPr>
              <w:t>Current  Income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incom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แรงและ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>Wages &amp; salari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non-f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การทำ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>Profits,from farmin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>Current transfer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>Property  incom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ี่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incom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Other money receipts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ทั่วราชอาณาจัก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7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9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4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7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WHOLE  KINGDOM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อนพิเศษ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,9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63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18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GREATER  BANGKOK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ุงเทพมหานค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,5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39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0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59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BANGKOK METROPOLIS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นท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,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,76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3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597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6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THABURI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ทุมธาน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5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8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69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HUM  THANI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ปราการ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,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78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0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44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PRAKAN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กลาง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9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42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78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0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ENTRAL  REGION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ญจน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22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34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3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NCHANABURI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นท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4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1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32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7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CHANTHABURI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ฉะเชิงเทรา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8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65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24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0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CHOENGSAO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ลบุรี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0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79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1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ON  BURI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นาท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5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2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2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6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  NAT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า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6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8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5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T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นายก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5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6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71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2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NAYOK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ปฐม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,7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94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52</w:t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9</w:t>
            </w:r>
          </w:p>
        </w:tc>
        <w:tc>
          <w:tcPr>
            <w:tcW w:w="233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PATHOM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14"/>
        <w:gridCol w:w="850"/>
        <w:gridCol w:w="964"/>
        <w:gridCol w:w="1134"/>
        <w:gridCol w:w="1134"/>
        <w:gridCol w:w="737"/>
        <w:gridCol w:w="397"/>
        <w:gridCol w:w="1134"/>
        <w:gridCol w:w="1134"/>
        <w:gridCol w:w="1134"/>
        <w:gridCol w:w="1134"/>
        <w:gridCol w:w="1304"/>
        <w:gridCol w:w="284"/>
        <w:gridCol w:w="2047"/>
        <w:gridCol w:w="221"/>
        <w:gridCol w:w="340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5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ประเภท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5</w:t>
            </w:r>
          </w:p>
        </w:tc>
        <w:tc>
          <w:tcPr>
            <w:tcW w:w="1360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6  (CONTD.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ั้งสิ้น 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Source of Income (Baht)  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ประจำ  </w:t>
            </w:r>
            <w:r>
              <w:rPr>
                <w:rFonts w:cs="DilleniaUPC" w:ascii="DilleniaUPC" w:hAnsi="DilleniaUPC"/>
                <w:b/>
                <w:sz w:val="24"/>
              </w:rPr>
              <w:t>Current 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incom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แรงและ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>Wages &amp; salari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non-f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การทำ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>Profits,from farmin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>Current transfer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>Property  incom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ี่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incom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Other money receipts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ะจวบคีรีขันธ์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UAP  KHIRI  KHAN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ราจีน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8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RACHIN  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ระนครศรีอยุธยา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3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45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0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2"/>
              </w:rPr>
            </w:pPr>
            <w:r>
              <w:rPr>
                <w:rFonts w:cs="DilleniaUPC" w:ascii="DilleniaUPC" w:hAnsi="DilleniaUPC"/>
                <w:b/>
                <w:sz w:val="22"/>
              </w:rPr>
              <w:t>PHRA NAKHON SI AYUTTHAYA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พชร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5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57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ยอง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,2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55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YONG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ช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19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0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2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TCHA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พ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00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OP  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งคราม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9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6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SONGKHRAM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มุทรสาคร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9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8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6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MUT  SAKHON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แก้ว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5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KAEO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ระ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5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81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RA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ิงห์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3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0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7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NG  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พรรณบุรี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4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,1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1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PHANBURI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่างทอง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5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7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NG  THONG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 </w:t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1134"/>
        <w:gridCol w:w="1134"/>
        <w:gridCol w:w="1134"/>
        <w:gridCol w:w="283"/>
        <w:gridCol w:w="851"/>
        <w:gridCol w:w="1134"/>
        <w:gridCol w:w="1134"/>
        <w:gridCol w:w="1134"/>
        <w:gridCol w:w="1134"/>
        <w:gridCol w:w="850"/>
        <w:gridCol w:w="284"/>
        <w:gridCol w:w="170"/>
        <w:gridCol w:w="2098"/>
        <w:gridCol w:w="232"/>
        <w:gridCol w:w="1"/>
        <w:gridCol w:w="107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5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ประเภท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5</w:t>
            </w:r>
          </w:p>
        </w:tc>
        <w:tc>
          <w:tcPr>
            <w:tcW w:w="13608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6  (CONTD.)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ั้งสิ้น 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Source of Income (Baht)  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ประจำ  </w:t>
            </w:r>
            <w:r>
              <w:rPr>
                <w:rFonts w:cs="DilleniaUPC" w:ascii="DilleniaUPC" w:hAnsi="DilleniaUPC"/>
                <w:b/>
                <w:sz w:val="24"/>
              </w:rPr>
              <w:t>Current  Income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incom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แรงและ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>Wages &amp; salari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non-f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การทำ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>Profits,from farmin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>Current transfer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>Property  incom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ี่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incom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Other money receipts</w:t>
            </w:r>
          </w:p>
        </w:tc>
        <w:tc>
          <w:tcPr>
            <w:tcW w:w="23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เหน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1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9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RTHERN  REGI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ำแพงเพชร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1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3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MPHAENG  PHE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ราย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9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1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60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32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 RAI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ชียงใหม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42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6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IANG  MAI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า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6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1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1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AK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สวรรค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5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5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27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1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NAKHON  SAWA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่าน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3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93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3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ะเย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7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15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YAO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จิตร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3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9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23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4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ICHIT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ิษณุโล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5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4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1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PHITSANULOK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พชรบูรณ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2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5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07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7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ETCHABU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พร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2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62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RAE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ม่ฮ่องสอน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5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E  HONG  S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ปา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2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5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809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ANG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ลำพูน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0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47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</w:t>
            </w:r>
          </w:p>
        </w:tc>
        <w:tc>
          <w:tcPr>
            <w:tcW w:w="23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AMPHU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021"/>
        <w:gridCol w:w="1021"/>
        <w:gridCol w:w="1134"/>
        <w:gridCol w:w="1134"/>
        <w:gridCol w:w="509"/>
        <w:gridCol w:w="625"/>
        <w:gridCol w:w="1134"/>
        <w:gridCol w:w="1134"/>
        <w:gridCol w:w="1134"/>
        <w:gridCol w:w="1134"/>
        <w:gridCol w:w="1076"/>
        <w:gridCol w:w="228"/>
        <w:gridCol w:w="56"/>
        <w:gridCol w:w="2268"/>
        <w:gridCol w:w="6"/>
        <w:gridCol w:w="1"/>
        <w:gridCol w:w="333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5</w:t>
            </w:r>
          </w:p>
        </w:tc>
        <w:tc>
          <w:tcPr>
            <w:tcW w:w="11340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ประเภท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5</w:t>
            </w:r>
          </w:p>
        </w:tc>
        <w:tc>
          <w:tcPr>
            <w:tcW w:w="13608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6  (CONTD.)</w:t>
            </w:r>
          </w:p>
        </w:tc>
        <w:tc>
          <w:tcPr>
            <w:tcW w:w="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021" w:type="dxa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ั้งสิ้น 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Source of Income (Baht)  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ประจำ  </w:t>
            </w:r>
            <w:r>
              <w:rPr>
                <w:rFonts w:cs="DilleniaUPC" w:ascii="DilleniaUPC" w:hAnsi="DilleniaUPC"/>
                <w:b/>
                <w:sz w:val="24"/>
              </w:rPr>
              <w:t>Current  Income</w:t>
            </w:r>
          </w:p>
        </w:tc>
        <w:tc>
          <w:tcPr>
            <w:tcW w:w="1304" w:type="dxa"/>
            <w:gridSpan w:val="2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</w:tc>
        <w:tc>
          <w:tcPr>
            <w:tcW w:w="2330" w:type="dxa"/>
            <w:gridSpan w:val="3"/>
            <w:tcBorders>
              <w:top w:val="single" w:sz="6" w:space="0" w:color="FF0000"/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02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02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income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แรงและ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>Wages &amp; salaries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non-f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การทำ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>Profits,from farming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>Current transfers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>Property  income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ี่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incom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Other money receipts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โขทัย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3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32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95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6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96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KHOTHAI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ตรดิตถ์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8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97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6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5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85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8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TARADIT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ทัยธานี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7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20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9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9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6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50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3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THAI  THANI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ตะวันออกเฉียงเหนือ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38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7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4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5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3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6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RTHEASTERN        REGION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าฬสินธุ์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3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07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7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5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8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37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8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ALASIN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อนแก่น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.0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43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834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3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2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9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HON  KAEN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ัยภูมิ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4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6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2,22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1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3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6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IYAPHUM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พนม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9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1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8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PHANOM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ราชสีมา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.8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80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30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3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1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6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0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8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 RATCHASIMA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ุรีรัมย์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9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44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44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5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59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1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BURI  RAM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หาสารคาม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8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17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14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11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AHA  SARAKHAM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มุกดาหาร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2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45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30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6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MUKDAHAN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โสธร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9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8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5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5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1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43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SOTHON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้อยเอ็ด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4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4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05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6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7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0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609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OI  ET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ลย</w:t>
            </w:r>
          </w:p>
        </w:tc>
        <w:tc>
          <w:tcPr>
            <w:tcW w:w="102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8</w:t>
            </w:r>
          </w:p>
        </w:tc>
        <w:tc>
          <w:tcPr>
            <w:tcW w:w="102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875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23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0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09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5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0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9</w:t>
            </w:r>
          </w:p>
        </w:tc>
        <w:tc>
          <w:tcPr>
            <w:tcW w:w="2331" w:type="dxa"/>
            <w:gridSpan w:val="4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LOEI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14"/>
        <w:gridCol w:w="907"/>
        <w:gridCol w:w="1021"/>
        <w:gridCol w:w="1134"/>
        <w:gridCol w:w="1134"/>
        <w:gridCol w:w="623"/>
        <w:gridCol w:w="511"/>
        <w:gridCol w:w="1134"/>
        <w:gridCol w:w="1134"/>
        <w:gridCol w:w="1134"/>
        <w:gridCol w:w="1134"/>
        <w:gridCol w:w="1190"/>
        <w:gridCol w:w="114"/>
        <w:gridCol w:w="170"/>
        <w:gridCol w:w="2160"/>
        <w:gridCol w:w="1"/>
        <w:gridCol w:w="107"/>
        <w:gridCol w:w="340"/>
      </w:tblGrid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5</w:t>
            </w:r>
          </w:p>
        </w:tc>
        <w:tc>
          <w:tcPr>
            <w:tcW w:w="11340" w:type="dxa"/>
            <w:gridSpan w:val="1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ประเภท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6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5</w:t>
            </w:r>
          </w:p>
        </w:tc>
        <w:tc>
          <w:tcPr>
            <w:tcW w:w="13608" w:type="dxa"/>
            <w:gridSpan w:val="1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6  (CONTD.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021" w:type="dxa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ั้งสิ้น 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Source of Income (Baht)  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ประจำ  </w:t>
            </w:r>
            <w:r>
              <w:rPr>
                <w:rFonts w:cs="DilleniaUPC" w:ascii="DilleniaUPC" w:hAnsi="DilleniaUPC"/>
                <w:b/>
                <w:sz w:val="24"/>
              </w:rPr>
              <w:t>Current  Income</w:t>
            </w:r>
          </w:p>
        </w:tc>
        <w:tc>
          <w:tcPr>
            <w:tcW w:w="1304" w:type="dxa"/>
            <w:gridSpan w:val="2"/>
            <w:tcBorders>
              <w:top w:val="single" w:sz="6" w:space="0" w:color="FF0000"/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</w:tc>
        <w:tc>
          <w:tcPr>
            <w:tcW w:w="2330" w:type="dxa"/>
            <w:gridSpan w:val="2"/>
            <w:tcBorders>
              <w:top w:val="single" w:sz="6" w:space="0" w:color="FF0000"/>
              <w:lef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02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income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แรงและ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>Wages &amp; salaries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non-f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การทำ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>Profits,from farming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>Current transfers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>Property  income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ี่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incom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Other money receipts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ศรีสะเกษ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6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4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05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4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93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1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I  SA  KET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กลนคร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9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74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4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0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6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78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7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KON  NAKHON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ินทร์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51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17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9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1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7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RIN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คาย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3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12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87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80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 KHAI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บัวลำภู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2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4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38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7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23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1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ONG  BUA  LAM  PHU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ดรธานี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9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76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71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5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6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2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99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2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DON  THANI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ุบลราชธานี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6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95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60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0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50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0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BON  RATCHATHANI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นาจเจริญ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7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02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18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8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4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68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6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MNAT  CHAROEN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าคใต้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0.0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4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086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7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5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68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0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OUTHERN  REGION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ระบี่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75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76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2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27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68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KRABI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ชุมพร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2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87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5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8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6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7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51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7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UMPHON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ตรัง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1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733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09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26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78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7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99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47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RANG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ครศรีธรรมราช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8.9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681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78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58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3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9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35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4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AKHON SI THAMMARAT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นราธิวาส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.3</w:t>
            </w:r>
          </w:p>
        </w:tc>
        <w:tc>
          <w:tcPr>
            <w:tcW w:w="1021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715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174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9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40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7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08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4"/>
              </w:rPr>
              <w:t>NARATHIWAT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304" w:type="dxa"/>
            <w:tcBorders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ปัตตานี</w:t>
            </w:r>
          </w:p>
        </w:tc>
        <w:tc>
          <w:tcPr>
            <w:tcW w:w="1021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3</w:t>
            </w:r>
          </w:p>
        </w:tc>
        <w:tc>
          <w:tcPr>
            <w:tcW w:w="1021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876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560</w:t>
            </w:r>
          </w:p>
        </w:tc>
        <w:tc>
          <w:tcPr>
            <w:tcW w:w="113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07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39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8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073</w:t>
            </w:r>
          </w:p>
        </w:tc>
        <w:tc>
          <w:tcPr>
            <w:tcW w:w="1304" w:type="dxa"/>
            <w:gridSpan w:val="2"/>
            <w:tcBorders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4</w:t>
            </w:r>
          </w:p>
        </w:tc>
        <w:tc>
          <w:tcPr>
            <w:tcW w:w="2331" w:type="dxa"/>
            <w:gridSpan w:val="3"/>
            <w:tcBorders>
              <w:left w:val="single" w:sz="6" w:space="0" w:color="FF0000"/>
              <w:bottom w:val="single" w:sz="6" w:space="0" w:color="FF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ATTANI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 </w:t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1134"/>
        <w:gridCol w:w="1134"/>
        <w:gridCol w:w="1134"/>
        <w:gridCol w:w="283"/>
        <w:gridCol w:w="851"/>
        <w:gridCol w:w="1134"/>
        <w:gridCol w:w="1134"/>
        <w:gridCol w:w="1134"/>
        <w:gridCol w:w="1134"/>
        <w:gridCol w:w="850"/>
        <w:gridCol w:w="284"/>
        <w:gridCol w:w="170"/>
        <w:gridCol w:w="2098"/>
        <w:gridCol w:w="233"/>
        <w:gridCol w:w="107"/>
        <w:gridCol w:w="114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</w:t>
            </w:r>
            <w:r>
              <w:rPr>
                <w:rFonts w:cs="DilleniaUPC" w:ascii="DilleniaUPC" w:hAnsi="DilleniaUPC"/>
                <w:b/>
                <w:sz w:val="32"/>
              </w:rPr>
              <w:t>10.5</w:t>
            </w:r>
          </w:p>
        </w:tc>
        <w:tc>
          <w:tcPr>
            <w:tcW w:w="11340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ได้โดยเฉลี่ยต่อเดือนของครัวเรือน  จำแนกตามประเภทของรายได้ เป็นรายจังหวัด ทั่วราชอาณาจักร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39  (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่อ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2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40"/>
              </w:rPr>
            </w:pPr>
            <w:r>
              <w:rPr>
                <w:rFonts w:cs="DilleniaUPC" w:ascii="DilleniaUPC" w:hAnsi="DilleniaUPC"/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TABLE  10.5</w:t>
            </w:r>
          </w:p>
        </w:tc>
        <w:tc>
          <w:tcPr>
            <w:tcW w:w="13608" w:type="dxa"/>
            <w:gridSpan w:val="1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AVERAGE  MONTHLY  INCOME PER HOUSEHOLD BY SOURCE OF INCOME  AND PROVINCE WHOLE KINGDOM  :  1996  (CONTD.)</w:t>
            </w:r>
          </w:p>
        </w:tc>
        <w:tc>
          <w:tcPr>
            <w:tcW w:w="4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ัตราร้อยละของครัวเรือ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ของครัวเรือนโดยเฉลี่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ายได้ทั้งสิ้น ต่อเดือน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แหล่งที่มาของรายได้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Source of Income (Baht)                                            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ประจำ  </w:t>
            </w:r>
            <w:r>
              <w:rPr>
                <w:rFonts w:cs="DilleniaUPC" w:ascii="DilleniaUPC" w:hAnsi="DilleniaUPC"/>
                <w:b/>
                <w:sz w:val="24"/>
              </w:rPr>
              <w:t>Current  Income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รับที่เป็นตัวเงินอื่นๆ 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ังหวั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ercent of household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verage household siz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  incom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ค่าแรงและเงินเดือน    </w:t>
            </w:r>
            <w:r>
              <w:rPr>
                <w:rFonts w:cs="DilleniaUPC" w:ascii="DilleniaUPC" w:hAnsi="DilleniaUPC"/>
                <w:b/>
                <w:sz w:val="24"/>
              </w:rPr>
              <w:t>Wages &amp; salari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ธุรกิจที่ไม่ใช่การเกษตร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Profits,   non-farm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1_/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กำไรสุทธิจากการทำการเกษตร </w:t>
            </w:r>
            <w:r>
              <w:rPr>
                <w:rFonts w:cs="DilleniaUPC" w:ascii="DilleniaUPC" w:hAnsi="DilleniaUPC"/>
                <w:b/>
                <w:sz w:val="24"/>
              </w:rPr>
              <w:t>Profits,from farmin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เงินที่ได้รับเป็นการช่วยเหลือ </w:t>
            </w:r>
            <w:r>
              <w:rPr>
                <w:rFonts w:cs="DilleniaUPC" w:ascii="DilleniaUPC" w:hAnsi="DilleniaUPC"/>
                <w:b/>
                <w:sz w:val="24"/>
              </w:rPr>
              <w:t>Current transfer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จากทรัพย์สิน  </w:t>
            </w:r>
            <w:r>
              <w:rPr>
                <w:rFonts w:cs="DilleniaUPC" w:ascii="DilleniaUPC" w:hAnsi="DilleniaUPC"/>
                <w:b/>
                <w:sz w:val="24"/>
              </w:rPr>
              <w:t>Property  incom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ที่ไม่เป็นตัวเงิน 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  <w:r>
              <w:rPr>
                <w:rFonts w:cs="DilleniaUPC" w:ascii="DilleniaUPC" w:hAnsi="DilleniaUPC"/>
                <w:b/>
                <w:sz w:val="24"/>
              </w:rPr>
              <w:t xml:space="preserve">  Non-Money income </w:t>
            </w:r>
            <w:r>
              <w:rPr>
                <w:rFonts w:cs="DilleniaUPC" w:ascii="DilleniaUPC" w:hAnsi="DilleniaUPC"/>
                <w:b/>
                <w:sz w:val="24"/>
                <w:vertAlign w:val="superscript"/>
              </w:rPr>
              <w:t>2_/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Other money receipts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hangwat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งง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6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9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NGHGA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พัทลุ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4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3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43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2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ATTHALUNG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ภูเก็ต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5,4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34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6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12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0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HUKET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ยะล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.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2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2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1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YALA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ะนอ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.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3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44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2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69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1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RANONG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งขล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,0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8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7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9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3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ONGKHLA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ตูล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9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6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9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640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ATUN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สุราษฏร์ธาน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.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.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,7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9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1,8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169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4</w:t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SURAT  THANI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1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กำไรสุทธิจากการให้เช่าห้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_/  Includes profits from roomers</w:t>
            </w:r>
          </w:p>
        </w:tc>
        <w:tc>
          <w:tcPr>
            <w:tcW w:w="30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ค่าประเมินค่าเช่าบ้านที่ครัวเรือนเป็นเจ้าของและอยู่เอง</w:t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2_/  Includes rental value of owned home </w:t>
            </w:r>
          </w:p>
        </w:tc>
        <w:tc>
          <w:tcPr>
            <w:tcW w:w="30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30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>:</w:t>
            </w:r>
          </w:p>
        </w:tc>
        <w:tc>
          <w:tcPr>
            <w:tcW w:w="9129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ผลการสำรวจภาวะเศรษฐกิจและสังคมของครัวเรือ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9129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Report of the 1996 Household Socio-Economic Survey,National Statistical Office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1:32:00Z</dcterms:created>
  <dc:creator>pc431b88</dc:creator>
  <dc:description/>
  <dc:language>en-US</dc:language>
  <cp:lastModifiedBy>pc431b88</cp:lastModifiedBy>
  <dcterms:modified xsi:type="dcterms:W3CDTF">2001-08-02T01:39:00Z</dcterms:modified>
  <cp:revision>2</cp:revision>
  <dc:subject/>
  <dc:title>ตาราง   10</dc:title>
</cp:coreProperties>
</file>