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76"/>
        <w:gridCol w:w="674"/>
        <w:gridCol w:w="458"/>
        <w:gridCol w:w="1243"/>
        <w:gridCol w:w="34"/>
        <w:gridCol w:w="1143"/>
        <w:gridCol w:w="524"/>
        <w:gridCol w:w="567"/>
        <w:gridCol w:w="305"/>
        <w:gridCol w:w="829"/>
        <w:gridCol w:w="712"/>
        <w:gridCol w:w="989"/>
        <w:gridCol w:w="850"/>
        <w:gridCol w:w="1248"/>
        <w:gridCol w:w="1304"/>
        <w:gridCol w:w="1133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 และสถานพยาบาล จำแนกเป็นรายอำเภอ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0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 AND MEDICAL ESTABLISHMENTS BY AMPHOE  : FISCAL YEAR 1997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โรงพยาบาลรัฐบาล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โรงพยาบาลเอกชน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สถานีอนามัย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ลีนิคทุกประเภท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Government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Private 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Health centers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154" w:leader="none"/>
              </w:tabs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Clinics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Amphoe/King Amphoe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1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otal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มืองตรา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5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Muang Trat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ลองใหญ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hlong Y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ขาสมิ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hao Sami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บ่อไร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Bo R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แหลมงอบ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Laem Ngop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กู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Kood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ช้า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Cha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5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2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39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5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5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Source    :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Health Off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6:27:00Z</dcterms:created>
  <dc:creator>pc431b88</dc:creator>
  <dc:description/>
  <dc:language>en-US</dc:language>
  <cp:lastModifiedBy>pc431b88</cp:lastModifiedBy>
  <dcterms:modified xsi:type="dcterms:W3CDTF">2001-08-02T06:29:00Z</dcterms:modified>
  <cp:revision>1</cp:revision>
  <dc:subject/>
  <dc:title>ตาราง    5</dc:title>
</cp:coreProperties>
</file>