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040"/>
        <w:gridCol w:w="844"/>
        <w:gridCol w:w="749"/>
        <w:gridCol w:w="485"/>
        <w:gridCol w:w="278"/>
        <w:gridCol w:w="1423"/>
        <w:gridCol w:w="1701"/>
        <w:gridCol w:w="640"/>
        <w:gridCol w:w="3896"/>
        <w:gridCol w:w="284"/>
        <w:gridCol w:w="1164"/>
        <w:gridCol w:w="1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Heading1"/>
              <w:rPr/>
            </w:pPr>
            <w:r>
              <w:rPr/>
              <w:t xml:space="preserve">ตาราง    </w:t>
            </w:r>
            <w:r>
              <w:rPr/>
              <w:t xml:space="preserve">5.5    </w:t>
            </w:r>
          </w:p>
        </w:tc>
        <w:tc>
          <w:tcPr>
            <w:tcW w:w="11340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การตาย จำแนกตามกลุ่มสาเหตุที่สำคัญและอัตราการตายต่อประชากร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00,000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คน 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2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5     </w:t>
            </w:r>
          </w:p>
        </w:tc>
        <w:tc>
          <w:tcPr>
            <w:tcW w:w="11340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DEATH BY LEADING CAUSES OF DEATH AND DEATH RATE PER  100,000 POPULATION  : 1999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158" w:hRule="atLeast"/>
        </w:trPr>
        <w:tc>
          <w:tcPr>
            <w:tcW w:w="453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ลุ่มสาเหตุการตา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ัตราการตาย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eading causes of  death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umbe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eath  Rate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มะเร็งทุกชนิ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7.32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lignant neoplasm,all forms</w:t>
            </w:r>
          </w:p>
        </w:tc>
      </w:tr>
      <w:tr>
        <w:trPr>
          <w:trHeight w:val="28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ุบัติเหตุจากการขนส่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7.77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ransport  Accident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คระบบหายใจยกเว้นทางเดินหายใจส่วนบ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5.32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iseases of the respiratory system other than the upper respiratory tract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ุบัติเหตุอื่นๆ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.66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Other Accident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วัณโรคป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.14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uberculosis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มาลาเรี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.66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laria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คหัวใจและหลอดเลื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.46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iseases  of  heart  and  Vascular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คเกี่ยวกับตับและตับอ่อ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.27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iseases  of  liver  and  pancrease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บาหวา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2.17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Diseases  of  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Me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llitus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างเดินหายใจส่วนล่างเรื้อรั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0.36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hrohie  Lower  Respiratory  Disease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187" w:hRule="atLeast"/>
        </w:trPr>
        <w:tc>
          <w:tcPr>
            <w:tcW w:w="24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7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76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37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1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: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provincial Health Office.</w:t>
            </w:r>
          </w:p>
        </w:tc>
        <w:tc>
          <w:tcPr>
            <w:tcW w:w="1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45:00Z</dcterms:created>
  <dc:creator>PACKARD BELL</dc:creator>
  <dc:description/>
  <dc:language>en-US</dc:language>
  <cp:lastModifiedBy>NSO</cp:lastModifiedBy>
  <dcterms:modified xsi:type="dcterms:W3CDTF">2000-09-18T04:10:00Z</dcterms:modified>
  <cp:revision>5</cp:revision>
  <dc:subject/>
  <dc:title>ตาราง   2</dc:title>
</cp:coreProperties>
</file>