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26" w:type="dxa"/>
        <w:jc w:val="left"/>
        <w:tblInd w:w="56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2551"/>
        <w:gridCol w:w="1701"/>
        <w:gridCol w:w="426"/>
        <w:gridCol w:w="708"/>
        <w:gridCol w:w="1134"/>
        <w:gridCol w:w="2268"/>
        <w:gridCol w:w="2835"/>
        <w:gridCol w:w="567"/>
        <w:gridCol w:w="1418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ind w:left="111" w:hanging="111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Heading1"/>
              <w:rPr/>
            </w:pPr>
            <w:r>
              <w:rPr>
                <w:rFonts w:eastAsia="DilleniaUPC"/>
              </w:rPr>
              <w:t xml:space="preserve"> </w:t>
            </w:r>
            <w:r>
              <w:rPr/>
              <w:t>จำนวนสถานประกอบการอุตสาหกรรม  เงินทุน  และคนงาน  จำแนกตามประเภทอุตสาหกรรม  พ</w:t>
            </w:r>
            <w:r>
              <w:rPr/>
              <w:t>.</w:t>
            </w:r>
            <w:r>
              <w:rPr/>
              <w:t>ศ</w:t>
            </w:r>
            <w:r>
              <w:rPr/>
              <w:t>.2541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1   </w:t>
            </w:r>
          </w:p>
        </w:tc>
        <w:tc>
          <w:tcPr>
            <w:tcW w:w="13608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 OF  INDUSTRIAL  ESTABLISHMENTS,  CAPITAL  AND  EMPLOYEES  BY  TYPE  OF  INDUSTRIES  :  1998</w:t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สถานประกอบการอุตสาหกรร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จำนวนเงินทุน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คนทำงาน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ประเภทอุตสาหกรร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Number  of  industrial 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umber  of  capital    (Baht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Number  of  employees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ype  of  industri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abilshments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50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050,375,37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39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139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สีข้าว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8,467,4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Rice mill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ผลิตมันเส้น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201,5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assava shredded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ผลิตอาหารและเครื่องดื่ม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5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98,562,82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6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Food products and beverage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ผลิตและซ่อมเครื่องจักร  เครื่องยนต์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8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1,785,75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8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chinery and engine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พิมพ์สิ่งพิมพ์ต่าง ๆ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20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Printing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ผลิตภัณฑ์ยาง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มยางพารา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Rubber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ผลิตและซ่อมยานยนต์ทุกชนิด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9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8,192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3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chinery and engine repair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ารผลิตไม้และผลิตภัณฑ์จากไม้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2</w:t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09,619,0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2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Wood and wood product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ผลิตวัสดุก่อสร้า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6,470,3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8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nstruction material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ุตสาหกรรมอื่น 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7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1,256,6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7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s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80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096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</w:t>
            </w:r>
          </w:p>
        </w:tc>
        <w:tc>
          <w:tcPr>
            <w:tcW w:w="694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อุตสาหกรรมจังหวัดตราด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096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94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Industrial  Office.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6:28:00Z</dcterms:created>
  <dc:creator>PACKARD BELL</dc:creator>
  <dc:description/>
  <dc:language>en-US</dc:language>
  <cp:lastModifiedBy>NSO</cp:lastModifiedBy>
  <dcterms:modified xsi:type="dcterms:W3CDTF">1999-11-30T10:06:00Z</dcterms:modified>
  <cp:revision>5</cp:revision>
  <dc:subject/>
  <dc:title>ตาราง   2</dc:title>
</cp:coreProperties>
</file>