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18"/>
        <w:gridCol w:w="2551"/>
        <w:gridCol w:w="1701"/>
        <w:gridCol w:w="567"/>
        <w:gridCol w:w="567"/>
        <w:gridCol w:w="1134"/>
        <w:gridCol w:w="2268"/>
        <w:gridCol w:w="2835"/>
        <w:gridCol w:w="567"/>
        <w:gridCol w:w="1418"/>
      </w:tblGrid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ตาราง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3.1   </w:t>
            </w:r>
          </w:p>
        </w:tc>
        <w:tc>
          <w:tcPr>
            <w:tcW w:w="13608" w:type="dxa"/>
            <w:gridSpan w:val="9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จำนวนสถานประกอบการอุตสาหกรรม  เงินทุน  และคนงาน  จำแนกตามประเภทอุตสาหกรรม  พ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2540</w:t>
            </w:r>
          </w:p>
        </w:tc>
      </w:tr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TABLE  3.1   </w:t>
            </w:r>
          </w:p>
        </w:tc>
        <w:tc>
          <w:tcPr>
            <w:tcW w:w="13608" w:type="dxa"/>
            <w:gridSpan w:val="9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NUMBER  OF  INDUSTRIAL  ESTABLISHMENTS,  CAPITAL  AND  EMPLOYEES  BY  TYPE  OF  INDUSTRIES  :  1997</w:t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จำนวนสถานประกอบการอุตสาหกรรม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 xml:space="preserve">จำนวนเงินทุน </w:t>
            </w:r>
            <w:r>
              <w:rPr>
                <w:rFonts w:cs="DilleniaUPC" w:ascii="DilleniaUPC" w:hAnsi="DilleniaUPC"/>
                <w:b/>
                <w:color w:val="000000"/>
              </w:rPr>
              <w:t>(</w:t>
            </w:r>
            <w:r>
              <w:rPr>
                <w:rFonts w:ascii="DilleniaUPC" w:hAnsi="DilleniaUPC" w:cs="DilleniaUPC"/>
                <w:b/>
                <w:b/>
                <w:color w:val="000000"/>
              </w:rPr>
              <w:t>บาท</w:t>
            </w:r>
            <w:r>
              <w:rPr>
                <w:rFonts w:cs="DilleniaUPC" w:ascii="DilleniaUPC" w:hAnsi="DilleniaUPC"/>
                <w:b/>
                <w:color w:val="000000"/>
              </w:rPr>
              <w:t>)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จำนวนคนทำงาน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ประเภทอุตสาหกรรม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 xml:space="preserve">Number  of  industrial 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Number  of  capital    (Baht)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 xml:space="preserve">Number  of  employees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Type  of  industries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estabilshments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รวมยอด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546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,024,839,25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3,456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Total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การสีข้าว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53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8,867,40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08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Rice mills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การผลิตมันเส้น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5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5,861,50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78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Cassava shredded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การผลิตอาหารและเครื่องดื่ม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36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40,634,50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550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Food products and beverages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การผลิตและซ่อมเครื่องจักร  เครื่องยนต์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91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58,963,75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303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Machinery and engine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การพิมพ์สิ่งพิมพ์ต่าง ๆ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820,00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3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Printing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 xml:space="preserve">ผลิตภัณฑ์ยาง </w:t>
            </w:r>
            <w:r>
              <w:rPr>
                <w:rFonts w:cs="DilleniaUPC" w:ascii="DilleniaUPC" w:hAnsi="DilleniaUPC"/>
                <w:b/>
                <w:color w:val="000000"/>
              </w:rPr>
              <w:t>(</w:t>
            </w:r>
            <w:r>
              <w:rPr>
                <w:rFonts w:ascii="DilleniaUPC" w:hAnsi="DilleniaUPC" w:cs="DilleniaUPC"/>
                <w:b/>
                <w:b/>
                <w:color w:val="000000"/>
              </w:rPr>
              <w:t>รมยางพารา</w:t>
            </w:r>
            <w:r>
              <w:rPr>
                <w:rFonts w:cs="DilleniaUPC" w:ascii="DilleniaUPC" w:hAnsi="DilleniaUPC"/>
                <w:b/>
                <w:color w:val="000000"/>
              </w:rPr>
              <w:t>)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65,464,00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19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Rubber products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การผลิตและซ่อมยานยนต์ทุกชนิด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11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27,473,80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577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Machinery and engine repair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การผลิตไม้และผลิตภัณฑ์จากไม้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78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90,389,00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930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Wood and wood products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ผลิตวัสดุก่อสร้า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5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36,780,30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59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Construction materials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อุตสาหกรรมอื่น ๆ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4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79,585,00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329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Others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680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00"/>
              </w:rPr>
            </w:pPr>
            <w:r>
              <w:rPr>
                <w:rFonts w:cs="DilleniaUPC" w:ascii="DilleniaUPC" w:hAnsi="DilleniaUPC"/>
                <w:color w:val="00000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00"/>
              </w:rPr>
            </w:pPr>
            <w:r>
              <w:rPr>
                <w:rFonts w:cs="DilleniaUPC" w:ascii="DilleniaUPC" w:hAnsi="DilleniaUPC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6237" w:type="dxa"/>
            <w:gridSpan w:val="4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ที่มา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: </w:t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 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สำนักงานอุตสาหกรรมจังหวัดตราด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442" w:hRule="atLeast"/>
        </w:trPr>
        <w:tc>
          <w:tcPr>
            <w:tcW w:w="6237" w:type="dxa"/>
            <w:gridSpan w:val="4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Source   :  </w:t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Trat  Provincial  Industrial  Office.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3:16:00Z</dcterms:created>
  <dc:creator>pc431b88</dc:creator>
  <dc:description/>
  <dc:language>en-US</dc:language>
  <cp:lastModifiedBy>pc431b88</cp:lastModifiedBy>
  <dcterms:modified xsi:type="dcterms:W3CDTF">2001-08-02T03:19:00Z</dcterms:modified>
  <cp:revision>1</cp:revision>
  <dc:subject/>
  <dc:title>ตาราง   3</dc:title>
</cp:coreProperties>
</file>