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09"/>
        <w:gridCol w:w="309"/>
        <w:gridCol w:w="368"/>
        <w:gridCol w:w="482"/>
        <w:gridCol w:w="137"/>
        <w:gridCol w:w="648"/>
        <w:gridCol w:w="349"/>
        <w:gridCol w:w="270"/>
        <w:gridCol w:w="710"/>
        <w:gridCol w:w="154"/>
        <w:gridCol w:w="504"/>
        <w:gridCol w:w="619"/>
        <w:gridCol w:w="11"/>
        <w:gridCol w:w="567"/>
        <w:gridCol w:w="224"/>
        <w:gridCol w:w="343"/>
        <w:gridCol w:w="550"/>
        <w:gridCol w:w="584"/>
        <w:gridCol w:w="1134"/>
        <w:gridCol w:w="197"/>
        <w:gridCol w:w="937"/>
        <w:gridCol w:w="1134"/>
        <w:gridCol w:w="1134"/>
        <w:gridCol w:w="284"/>
        <w:gridCol w:w="1983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 xml:space="preserve">ตาราง    </w:t>
            </w:r>
            <w:r>
              <w:rPr/>
              <w:t xml:space="preserve">5.3   </w:t>
            </w:r>
          </w:p>
        </w:tc>
        <w:tc>
          <w:tcPr>
            <w:tcW w:w="11340" w:type="dxa"/>
            <w:gridSpan w:val="2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ผู้รับบริการวางแผนครอบครัวรายใหม่  จำแนกตามวิธีคุมกำเนิด  เป็นรายอำเภอ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 2542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5.3   </w:t>
            </w:r>
          </w:p>
        </w:tc>
        <w:tc>
          <w:tcPr>
            <w:tcW w:w="11340" w:type="dxa"/>
            <w:gridSpan w:val="2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NEW FAMILY PLANNING ACCEPTORS BY CONTRACEPTIVE METHODS AND AMPHOE  :  199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0206" w:type="dxa"/>
            <w:gridSpan w:val="1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วิธีคุมกำเนิด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Contraceptive  method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ห่วงอนามัย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ยาเม็ด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ำหมันหญิ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ทำหมันชา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ยาฉีด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ยาฝัง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ถุงยางอนามัย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Intra uterine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ral pills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ubectom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Vasectomy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Injection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Norplant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Condom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Others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device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  <w:sz w:val="28"/>
              </w:rPr>
              <w:t>รวมยอด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,533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82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17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71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12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Total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  <w:sz w:val="28"/>
              </w:rPr>
              <w:t>เมืองตราด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,31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6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2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uang Trat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คลองใหญ่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6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เขาสมิง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,086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42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6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บ่อไร่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2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2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6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5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แหลมงอบ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9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4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9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56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242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4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111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8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3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-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1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  <w:tc>
          <w:tcPr>
            <w:tcW w:w="6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6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6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6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6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80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8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191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  <w:tc>
          <w:tcPr>
            <w:tcW w:w="54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  <w:sz w:val="28"/>
              </w:rPr>
            </w:pPr>
            <w:r>
              <w:rPr>
                <w:rFonts w:cs="DilleniaUPC" w:ascii="DilleniaUPC" w:hAnsi="DilleniaUPC"/>
                <w:color w:val="000000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6237" w:type="dxa"/>
            <w:gridSpan w:val="1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 xml:space="preserve">ที่มา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:   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28"/>
                <w:sz w:val="28"/>
              </w:rPr>
              <w:t>สำนักงานสาธารณสุขจังหวัดตราด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6237" w:type="dxa"/>
            <w:gridSpan w:val="1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  <w:t xml:space="preserve">Source   :  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28"/>
              </w:rPr>
              <w:t>Trat  Provincial  Health Office.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8"/>
              </w:rPr>
            </w:pPr>
            <w:r>
              <w:rPr>
                <w:rFonts w:cs="DilleniaUPC" w:ascii="DilleniaUPC" w:hAnsi="DilleniaUPC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illeniaUPC" w:hAnsi="DilleniaUPC" w:cs="DilleniaUPC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illeniaUPC" w:hAnsi="DilleniaUPC" w:cs="DilleniaUPC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illeniaUPC" w:hAnsi="DilleniaUPC" w:cs="DilleniaUPC"/>
      <w:b/>
      <w:color w:val="0000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45:00Z</dcterms:created>
  <dc:creator>PACKARD BELL</dc:creator>
  <dc:description/>
  <dc:language>en-US</dc:language>
  <cp:lastModifiedBy>NSO</cp:lastModifiedBy>
  <cp:lastPrinted>1999-11-08T15:15:00Z</cp:lastPrinted>
  <dcterms:modified xsi:type="dcterms:W3CDTF">2000-09-18T04:10:00Z</dcterms:modified>
  <cp:revision>4</cp:revision>
  <dc:subject/>
  <dc:title>ตาราง   2</dc:title>
</cp:coreProperties>
</file>