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67"/>
        <w:gridCol w:w="151"/>
        <w:gridCol w:w="283"/>
        <w:gridCol w:w="493"/>
        <w:gridCol w:w="925"/>
        <w:gridCol w:w="1"/>
        <w:gridCol w:w="926"/>
        <w:gridCol w:w="491"/>
        <w:gridCol w:w="239"/>
        <w:gridCol w:w="845"/>
        <w:gridCol w:w="334"/>
        <w:gridCol w:w="282"/>
        <w:gridCol w:w="248"/>
        <w:gridCol w:w="835"/>
        <w:gridCol w:w="53"/>
        <w:gridCol w:w="854"/>
        <w:gridCol w:w="564"/>
        <w:gridCol w:w="1020"/>
        <w:gridCol w:w="398"/>
        <w:gridCol w:w="1415"/>
        <w:gridCol w:w="3"/>
        <w:gridCol w:w="281"/>
        <w:gridCol w:w="566"/>
        <w:gridCol w:w="1985"/>
        <w:gridCol w:w="2"/>
        <w:gridCol w:w="1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ตาราง    </w:t>
            </w:r>
            <w:r>
              <w:rPr/>
              <w:t xml:space="preserve">10.1   </w:t>
            </w:r>
          </w:p>
        </w:tc>
        <w:tc>
          <w:tcPr>
            <w:tcW w:w="10490" w:type="dxa"/>
            <w:gridSpan w:val="2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เงินภาษีที่เก็บได้ จำแนกตามประเภทภาษี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2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 10.1   </w:t>
            </w:r>
          </w:p>
        </w:tc>
        <w:tc>
          <w:tcPr>
            <w:tcW w:w="10490" w:type="dxa"/>
            <w:gridSpan w:val="2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REVENUE TAX BY TYPE OF TAXES AND AMPHOE :  1999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850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ประเภทภาษี </w:t>
            </w:r>
            <w:r>
              <w:rPr>
                <w:rFonts w:cs="DilleniaUPC" w:ascii="DilleniaUPC" w:hAnsi="DilleniaUPC"/>
                <w:b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าท</w:t>
            </w:r>
            <w:r>
              <w:rPr>
                <w:rFonts w:cs="DilleniaUPC" w:ascii="DilleniaUPC" w:hAnsi="DilleniaUPC"/>
                <w:b/>
                <w:sz w:val="28"/>
              </w:rPr>
              <w:t>) Type of taxes(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ฺ</w:t>
            </w:r>
            <w:r>
              <w:rPr>
                <w:rFonts w:cs="DilleniaUPC" w:ascii="DilleniaUPC" w:hAnsi="DilleniaUPC"/>
                <w:b/>
                <w:sz w:val="28"/>
              </w:rPr>
              <w:t>Baht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ุคคลธรรมดา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นิติบุคคล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ากรแสตมป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มูลค่าเพิ่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ธุรกิจเฉพา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ื่น ๆ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Amphoe/King Amphoe</w:t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Personal income tax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Corporate income tax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Stamp duti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Value added        tax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Specific duti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Others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ยอด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88,815,878.6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00,776,949.8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34,734,374.89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,404,971.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42,342,173.2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8,046,508.4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510,901.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Total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มืองตราด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14,565,371.49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6,217,273.07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0,924,358.63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,724,372.4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9,578,444.3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5,883,722.9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37,2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Muang Trat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คลองใหญ่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2,858,182.34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8,779,381.29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9,996,906.23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31,886.0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,844,625.3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898,682.4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06,701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Khlong Yai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ขาสมิง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7,859,826.30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8,880,468.67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,071,896.3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74,619.0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5,986,923.56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669,018.7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76,9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Khao Saming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ไร่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,634,853.61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,698,037.40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581,828.66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30,918.0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,076,468.0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15,501.5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32,1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Bo Rai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แหลมงอบ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,135,507.20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,491,322.15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8"/>
              </w:rPr>
              <w:t>999,514.37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13,677.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,150,195.5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339,098.18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41,7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Laem Ngop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45,987.04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41,397.98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62,819.66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92,310.7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48,058.6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,4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King Amphoe Kao Kood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216,150.66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69,069.28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97,051.04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37,188.00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457,457.7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40,484.55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4,900.00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1267" w:type="dxa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926" w:type="dxa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</w:r>
          </w:p>
        </w:tc>
        <w:tc>
          <w:tcPr>
            <w:tcW w:w="845" w:type="dxa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</w:r>
          </w:p>
        </w:tc>
        <w:tc>
          <w:tcPr>
            <w:tcW w:w="835" w:type="dxa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FF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</w:r>
          </w:p>
        </w:tc>
        <w:tc>
          <w:tcPr>
            <w:tcW w:w="46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sz w:val="28"/>
              </w:rPr>
            </w:pPr>
            <w:r>
              <w:rPr>
                <w:rFonts w:cs="MS Sans Serif;Arial" w:ascii="MS Sans Serif;Arial" w:hAnsi="MS Sans Serif;Arial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6237" w:type="dxa"/>
            <w:gridSpan w:val="1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sz w:val="28"/>
              </w:rPr>
              <w:t xml:space="preserve">:    </w:t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สำนักงานสรรพากรจังหวัดตราด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22" w:hRule="atLeast"/>
        </w:trPr>
        <w:tc>
          <w:tcPr>
            <w:tcW w:w="6237" w:type="dxa"/>
            <w:gridSpan w:val="1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Source    :    </w:t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sz w:val="28"/>
              </w:rPr>
              <w:t>Trat Provincial revenue Office.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3:04:00Z</dcterms:created>
  <dc:creator>PACKARD BELL</dc:creator>
  <dc:description/>
  <dc:language>en-US</dc:language>
  <cp:lastModifiedBy>NSO</cp:lastModifiedBy>
  <dcterms:modified xsi:type="dcterms:W3CDTF">2000-09-19T06:12:00Z</dcterms:modified>
  <cp:revision>4</cp:revision>
  <dc:subject/>
  <dc:title>ตาราง   2</dc:title>
</cp:coreProperties>
</file>