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77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567"/>
        <w:gridCol w:w="567"/>
        <w:gridCol w:w="567"/>
        <w:gridCol w:w="456"/>
        <w:gridCol w:w="111"/>
        <w:gridCol w:w="567"/>
        <w:gridCol w:w="567"/>
        <w:gridCol w:w="567"/>
        <w:gridCol w:w="567"/>
        <w:gridCol w:w="567"/>
        <w:gridCol w:w="567"/>
        <w:gridCol w:w="567"/>
        <w:gridCol w:w="1020"/>
        <w:gridCol w:w="397"/>
        <w:gridCol w:w="170"/>
        <w:gridCol w:w="114"/>
        <w:gridCol w:w="567"/>
        <w:gridCol w:w="1157"/>
        <w:gridCol w:w="827"/>
      </w:tblGrid>
      <w:tr>
        <w:trPr>
          <w:trHeight w:val="446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3.2   </w:t>
            </w:r>
          </w:p>
        </w:tc>
        <w:tc>
          <w:tcPr>
            <w:tcW w:w="13608" w:type="dxa"/>
            <w:gridSpan w:val="27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จำนวนสถานประกอบการที่มีลูกจ้างตั้งแต่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1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คนขึ้นไปและจำนวนลูกจ้าง จำแนกตามประเภทอุตสาหกรรม และขนาดของสถานประกอบการ 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254</w:t>
            </w: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  <w:t>2</w:t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3.2  </w:t>
            </w:r>
          </w:p>
        </w:tc>
        <w:tc>
          <w:tcPr>
            <w:tcW w:w="13608" w:type="dxa"/>
            <w:gridSpan w:val="27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ESTABLISHMENTS AND EMPLOYEES BY  TYPE OF INDUSTRIES AND SIZE OF ESTABLISHMENT  :  199</w:t>
            </w: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  <w:t>9</w:t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รวม  </w:t>
            </w:r>
          </w:p>
        </w:tc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ขนาดของสถานประกอบการ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น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)  Size of Establishments (Persons)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ประเภทอุตสาหกรรม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 - 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 - 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 - 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 - 4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0 - 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0 - 2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00 - 4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00 - 9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&gt;=1,000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ype of industries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22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วมยอด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9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3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การทำเหมืองแร่ และเหมืองหิ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ining and quarying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ผลิต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4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anufacturing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ไฟฟ้า ก๊าซและการประปา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lectricity,gas and water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ก่อสร้าง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onstruction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ขายส่ง การขายปลีก ภัตตาคารและโรงแร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3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holesale,retail restaurants         and hotels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ขนส่ง สถานที่เก็บสินค้า และการคมนาค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ransport storage and commun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cation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บริการเงิน การประกันภัย อสังหาริมทรัพย์และธุรกิ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Financing,insurance,           realestate business services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บริการชุมชน บริการสังคม และบริการส่วนบุคคล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ommunity,social and       personal servic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es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หมายเหตุ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:</w:t>
            </w:r>
          </w:p>
        </w:tc>
        <w:tc>
          <w:tcPr>
            <w:tcW w:w="3008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. :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จำนวนสถานประกอบการ</w:t>
            </w:r>
          </w:p>
        </w:tc>
        <w:tc>
          <w:tcPr>
            <w:tcW w:w="54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Note  :</w:t>
            </w:r>
          </w:p>
        </w:tc>
        <w:tc>
          <w:tcPr>
            <w:tcW w:w="3008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Est : Number of 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 xml:space="preserve">Establishments </w:t>
            </w:r>
          </w:p>
        </w:tc>
        <w:tc>
          <w:tcPr>
            <w:tcW w:w="833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:</w:t>
            </w:r>
          </w:p>
        </w:tc>
        <w:tc>
          <w:tcPr>
            <w:tcW w:w="8108" w:type="dxa"/>
            <w:gridSpan w:val="1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รมสวัสดิการและคุ้มครองแรงงาน  กระทรวงแรงงานและสวัสดิการสังคม</w:t>
            </w:r>
          </w:p>
        </w:tc>
        <w:tc>
          <w:tcPr>
            <w:tcW w:w="32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9246870</wp:posOffset>
                      </wp:positionH>
                      <wp:positionV relativeFrom="paragraph">
                        <wp:posOffset>254635</wp:posOffset>
                      </wp:positionV>
                      <wp:extent cx="274955" cy="457835"/>
                      <wp:effectExtent l="9906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20"/>
                                      <w:rFonts w:ascii="DilleniaUPC" w:hAnsi="DilleniaUPC" w:eastAsia="Times New Roman" w:cs="DilleniaUPC"/>
                                      <w:color w:val="auto"/>
                                      <w:lang w:val="en-US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28.1pt;margin-top:20.1pt;width:21.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DilleniaUPC" w:hAnsi="DilleniaUPC" w:eastAsia="Times New Roman" w:cs="DilleniaUPC"/>
                                <w:color w:val="auto"/>
                                <w:lang w:val="en-US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Source  :</w:t>
            </w:r>
          </w:p>
        </w:tc>
        <w:tc>
          <w:tcPr>
            <w:tcW w:w="8675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Department of  Labour  Protection and Welfare Ministry of Labour and Social Welfare.</w:t>
            </w:r>
          </w:p>
        </w:tc>
        <w:tc>
          <w:tcPr>
            <w:tcW w:w="2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13:00Z</dcterms:created>
  <dc:creator>PACKARD BELL</dc:creator>
  <dc:description/>
  <dc:language>en-US</dc:language>
  <cp:lastModifiedBy>NSO</cp:lastModifiedBy>
  <cp:lastPrinted>2000-10-04T14:30:00Z</cp:lastPrinted>
  <dcterms:modified xsi:type="dcterms:W3CDTF">2000-10-04T07:32:00Z</dcterms:modified>
  <cp:revision>8</cp:revision>
  <dc:subject/>
  <dc:title>ตาราง   2</dc:title>
</cp:coreProperties>
</file>