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37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1"/>
        <w:gridCol w:w="1317"/>
        <w:gridCol w:w="859"/>
        <w:gridCol w:w="1143"/>
        <w:gridCol w:w="1143"/>
        <w:gridCol w:w="814"/>
        <w:gridCol w:w="329"/>
        <w:gridCol w:w="1143"/>
        <w:gridCol w:w="1143"/>
        <w:gridCol w:w="1143"/>
        <w:gridCol w:w="4007"/>
        <w:gridCol w:w="566"/>
        <w:gridCol w:w="1419"/>
      </w:tblGrid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ตารางที่ </w:t>
            </w:r>
            <w:r>
              <w:rPr/>
              <w:t xml:space="preserve">3    </w:t>
            </w:r>
          </w:p>
        </w:tc>
        <w:tc>
          <w:tcPr>
            <w:tcW w:w="1370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ปริมาณการผลิตแร่  จำแนกตามชนิดแร่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36 - 2541</w:t>
            </w:r>
          </w:p>
        </w:tc>
      </w:tr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3    </w:t>
            </w:r>
          </w:p>
        </w:tc>
        <w:tc>
          <w:tcPr>
            <w:tcW w:w="1370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QUANTITY  OF  MINERAL  PRODUCTION  BY  KIND  OF  MINERALS   :  1993 - 1998                                             (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ัน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: TONS)</w:t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ชนิดแร่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7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8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9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4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41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d of minerals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3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4)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5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6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7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8)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หินบะซอลต์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0,62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3,84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asalt(industrial rock)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แร่รัตนชาติ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ัม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63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Gem-stone(gram)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รายแก้ว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791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,72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,9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Glass sand 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27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7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5276" w:type="dxa"/>
            <w:gridSpan w:val="5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</w:t>
            </w:r>
          </w:p>
        </w:tc>
        <w:tc>
          <w:tcPr>
            <w:tcW w:w="7765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มทรัพยากรธรณี  กระทรวงอุตสาหกรร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5276" w:type="dxa"/>
            <w:gridSpan w:val="5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:  </w:t>
            </w:r>
          </w:p>
        </w:tc>
        <w:tc>
          <w:tcPr>
            <w:tcW w:w="77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epartment  of  Mineral  Resource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 ,  Ministry  of  Industry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6:30:00Z</dcterms:created>
  <dc:creator>PACKARD BELL</dc:creator>
  <dc:description/>
  <dc:language>en-US</dc:language>
  <cp:lastModifiedBy>NSO</cp:lastModifiedBy>
  <cp:lastPrinted>1999-11-16T14:40:00Z</cp:lastPrinted>
  <dcterms:modified xsi:type="dcterms:W3CDTF">1999-11-30T10:06:00Z</dcterms:modified>
  <cp:revision>9</cp:revision>
  <dc:subject/>
  <dc:title>ตาราง   2</dc:title>
</cp:coreProperties>
</file>